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firstLine="54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Управления образования администрации Нижнесергинского муниципального района</w:t>
      </w:r>
    </w:p>
    <w:p>
      <w:pPr>
        <w:pStyle w:val="ConsPlusNormal"/>
        <w:widowControl/>
        <w:ind w:firstLine="54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13-од от 18.01.202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я комиссии по закупкам для определения поставщиков (подрядчиков, исполнителей) конкурентными способами для муниципальных заказчиков, подведомственных Управлению образования Нижнесергин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 Настоя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заимодействия комиссии по закупкам для определения поставщиков (подрядчиков, исполнителей) конкурентными способами для муниципальных заказчиков, подведомственных Управлению образования Нижнесергинского муниципального района (далее – Порядок) разработан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и регулирует отношения, возникающие между муниципальными заказчиками, подведомственными Управлению образования администрации Нижнесергинского муниципального района (далее – Управление образования), и комиссией по закупкам уполномоченного органа для определения поставщиков (подрядчиков, исполнителей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ношения, не урегулированные настоящим Порядком, регулируются законодательством Российской Федерации и иными нормативными правовыми актами Российской Федерации о контрактной системе в сфере закупок товаров, работ, услуг для обеспечения государственных и муниципальных нужд (далее – законодательство о контрактной системе в сфере закуп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взаимодействия комиссии по закупкам и муниципальных заказчиков, подведомственных Управлению образования для определения поставщиков (подрядчиков, исполнителей) конкурентными способами для муниципальных заказчиков, подведомственных Управлению образования администрации Нижнесергин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Заказчики направляют в уполномоченный орган: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осуществление закупки способами конкурса (открытый конкурс в электронной форме (далее – электронный конкурс), закрытый конкурс в электронной форме (далее – закрытый электронный конкурс)) по форме согласно приложению № 1 к настоящему Порядку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осуществление закупки способом электронного аукциона по форме согласно приложению № 2 к настоящему Порядку;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осуществление закупки способом электронного запроса котировок по форме согласно приложению № 3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еотъемлемой частью заявок, указанных в пункте 3 настоящего Порядка, являются документы, указанные в соответствующих формах заявок, прилагаемых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 Заявки, указанные в пункте 3 настоящего Порядка, и прилагаемые к ним документы представляются в уполномоченный орган на бумажном носителе и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Заявки, указанные в пункте 3 настоящего Порядка, и прилагаемые к ним документы первоначально согласуются с главным распорядителем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 Заявки, указанные в пункте 3 настоящего Порядка, и прилагаемые к ним документы регистрируются уполномоченным органом в установленном порядке в день их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 Уполномоченный орган рассматривает заявки, указанные в пункте 3 настоящего Порядка, и прилагаемые к ним документы в течение десяти рабочих дней со дня их регистрации и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 разработке</w:t>
      </w:r>
      <w:r>
        <w:rPr/>
        <w:t xml:space="preserve"> </w:t>
      </w:r>
      <w:r>
        <w:rPr>
          <w:sz w:val="28"/>
          <w:szCs w:val="28"/>
        </w:rPr>
        <w:t>извещения о проведении конкурса, электронного аукциона, запроса котировок в электронной форме с приложениями в соответствии с ч. 1 ст. 42 Закона № 44-ФЗ с целью проведения конкурент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 приостановлении рассмотрения заявки на осуществление закупки с уведомлением об этом заказчика в письменной форме или в форме электронного документа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соответствия представленной заявки на осуществление закупки, форме согласно соответствующему приложению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соответствия сведений о закупке, представленных в заявке на осуществление закупки, сведениям, содержащимся в утвержденном ежегодном плане-графике закуп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соответствия информации, представленной на бумажном носителе, информации, представленной в электронном вид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об отказе в осуществлении закупки с уведомлением об этом Заказчика в письменной форме или в форме электронного документа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сутствия предмета гражданско-правового договора, предметом которого являются поставка товара, выполнение работы, оказание услуги (далее – Контракт) в утвержденном плане-графике закуп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представления сведений и документов, указанных в пунктах 3 и 4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явления в представленной заявке на осуществление закупки нарушений требований законодательства о контрактной системе в сфере закуп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представления Заказчиком в срок, установленный пунктом 9 настоящего Порядка, изменений в заявку на осуществление закупки в случае приостановления Уполномоченным органом рассмотрения указанных заявок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В случае приостановления Уполномоченным органом рассмотрения заявки на осуществление закупки срок внесения Заказчиком изменений в заявку на осуществление закупки не может превышать пяти рабочих дней со дня получения Заказчиком уведомления Уполномоченного органа о приостановлении рассмотрения заявки на осуществление закупк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внесения Заказчиком изменений в заявку на осуществление закупки решение, предусмотренное пунктом 8 настоящего Порядка, принимается Уполномоченным органом в течение пяти рабочих дней со дня регистрации данны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Уполномоченный орган разрабатывает извещение о проведении конкурса, электронного аукциона, запроса котировок в электронной форме с приложениями </w:t>
      </w:r>
      <w:bookmarkStart w:id="0" w:name="_Hlk93392597"/>
      <w:r>
        <w:rPr>
          <w:sz w:val="28"/>
          <w:szCs w:val="28"/>
        </w:rPr>
        <w:t>в соответствии с ч. 1 ст. 42 Закона № 44-ФЗ</w:t>
      </w:r>
      <w:bookmarkEnd w:id="0"/>
      <w:r>
        <w:rPr>
          <w:sz w:val="28"/>
          <w:szCs w:val="28"/>
        </w:rPr>
        <w:t xml:space="preserve"> в течение десяти рабочих дней со дня принятия решения о разработке извещения о проведении конкурса, электронного аукциона, запроса котировок в электронной форме с приложениями в соответствии с ч. 1 ст. 42 Закона №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Уполномоченный орган проверяет извещение о проведении конкурса, электронного аукциона, запроса котировок в электронной форме в течение пяти рабочих дней со дня разработки извещения о проведении конкурса, электронного аукциона, запроса котировок в электронной форме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Уполномоченного орг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Уполномоченный орган осуществляет следующие полномочия в сфере закупо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существляет методологическое сопровождение деятельности заказч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рассматривает заявки Заказчиков на осуществление закупок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уществляет проверку соблюдения порядка обоснования начальных (максимальных) цен контрактов Заказчик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уществляет проверку соблюдения правил описания объекта закупки Заказчи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риостанавливает рассмотрение заявки на осуществление закупки или отказывает Заказчикам в осуществлении закупки в случаях, предусмотренных настоящим Поряд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атывает извещение о проведении конкурса, электронного аукциона, запроса котировок в электронной форме</w:t>
      </w:r>
      <w:r>
        <w:rPr/>
        <w:t xml:space="preserve"> </w:t>
      </w:r>
      <w:r>
        <w:rPr>
          <w:sz w:val="28"/>
          <w:szCs w:val="28"/>
        </w:rPr>
        <w:t>в соответствии с ч. 1 ст. 42 Закона № 44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ает извещение о проведении конкурса, электронного аукциона, запроса котировок в электронной форме в соответствии с ч. 1 ст. 42 Закона № 44-ФЗ на основании представленных Заказчиками заявок на осуществление закуп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рганизует и проводит совместные конкурсы, электронные аукционы, запросы котировок в электронной форме в порядке, установленном законодательством о контрактной системе в сфере закуп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ринимает решение о создании комиссии по осуществлению закупок (далее – комиссия), определяет ее состав и порядок работы, назначает председателя коми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существляет подготовку и размещение в единой информационной системе извещений о проведении конкурса, электронного аукциона, запроса котировок в электронной форме в соответствии с ч. 1 ст. 42 Закона № 44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ринимает решение об отмене проведения конкурса, электронного аукциона, запроса котировок в электро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размещает решение об отмене проведения конкурса, электронного аукциона, запроса котировок в электронной форме в единой информационной сис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доводит решение об отмене проведения конкурса, электронного аукциона, запроса котировок в электронной форме до сведения участников закупки, подавших заявки (при наличии информации для связи с данными участника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разрабатывает самостоятельно или на основании информации, полученной от заказчиков, разъяснения положений конкурсной процедуры, извещений о проведении конкурса, электронного аукциона, запроса котировок в электро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направляет участникам конкурса, электронного аукциона, запроса котировок в электронной форме, направившим запрос о даче разъяснений положений конкурсной процедуры, соответствующие разъяснения в письменной форме или в форме электронного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размещает разъяснения положений конкурсной процедуры, извещений о проведении конкурса, электронного аукциона, запроса котировок в электронной форме в единой информационной сис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принимает решение о внесении изменений в извещение о проведении конкурса, электронного аукциона, запроса котировок в электронной форме и размещает данные изменения в единой информационной сис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существляет проверку информации об участнике закупки –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на предмет отсутствия сведений о них в реестре недобросовестных поставщиков (подрядчиков, исполнителей);</w:t>
      </w:r>
    </w:p>
    <w:p>
      <w:pPr>
        <w:pStyle w:val="Normal"/>
        <w:numPr>
          <w:ilvl w:val="0"/>
          <w:numId w:val="5"/>
        </w:numPr>
        <w:autoSpaceDE w:val="false"/>
        <w:ind w:left="0" w:firstLine="710"/>
        <w:jc w:val="both"/>
        <w:outlineLvl w:val="1"/>
        <w:rPr/>
      </w:pPr>
      <w:r>
        <w:rPr>
          <w:sz w:val="28"/>
          <w:szCs w:val="28"/>
        </w:rPr>
        <w:t xml:space="preserve">запрашивает у соответствующих органов и организаций сведения, установленные в соответствии с пунктами 1 – 5, 7, 7.1, 9, 10  части 1 статьи 3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атривает первые части заявок на участие в закупке, направленные оператором электронной площадки, и принимает решение о признании первой части заявки на участие в закупке, соответствующей извещению об осуществлении закупки или об отклонении заявки на участие в закупке; оформляет протоколы результатов рассмотрения и оценки заявок на участие в запросе котировок и размещает протоколы в единой информационной сис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Закона № 44-ФЗ (если такие критерии установлены извещением об осуществлении закупки);оформляет протоколы рассмотрения заявок на участие в электронном аукционе, протоколы подведения итогов электронного аукциона и размещает их в единой информационно сис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ывают протокол рассмотрения и оценки первых частей заявок на участие в закупке. Протокол формирует Уполномоченный орган с использованием электронной площадки и размещает их в единой информационной систем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 вторые части заявок на участие в закупке, а также информацию и документы, направленные оператором электронной площадки,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Закона № 44-ФЗ (если такой критерий установлен извещением об осуществлении закуп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ывает протокол рассмотрения и оценки вторых частей заявок на участие в закупке. Протокол формирует Уполномоченный орган с использованием электронной площад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существляет взаимодействие с операторами электронных площадок по обмену документами и информацией при проведении конкурсных процедур в порядке, установленном законодательством о контрактной системе в сфере закупок и регламентами электронных площад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существляет оценку ценовых предложений по критерию, предусмотренному пунктом 1 части 1 статьи 32 Закона № 44-ФЗ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оценки первых и вторых частей заявок на участие в закупке, содержащихся в протоколах, предусмотренных пунктами 4.1.1. и 4.1.2 настоящего положения о Комиссии, а также оценки ценовых предложений по критерию, предусмотренному пунктом 1 части 1 статьи 32 Закона № 44-ФЗ, 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ывает протокол подведения итогов определения поставщика (подрядчика, исполнителя). Протокол формирует Уполномоченный орган с использованием электронной площад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ки на участие в закупке, информацию и документы, направленные оператором электронной площадки, 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–8 части 12 статьи 48 Закона № 44-ФЗ;</w:t>
      </w:r>
    </w:p>
    <w:p>
      <w:pPr>
        <w:pStyle w:val="Normal"/>
        <w:numPr>
          <w:ilvl w:val="0"/>
          <w:numId w:val="5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, содержащейся в протоколе подачи ценовых предложений, а также результатов рассмотрения заявок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 49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аивае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. 24 ст. 22 Закона № 44-ФЗ), предложенных участником закупки, подавшим такую заявку,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предложения, предусмотренные пунктом 3 или 4 части 1 статьи 43 Закона № 44-ФЗ, меньший порядковый номер присваивается заявке на участие в закупке, которая поступила ранее других таких заявок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отказе участнику закупки в предоставлении документации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 о контрактной системе в сфере закуп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водит итоги осуществления закупок и обеспечивает учет экономии бюджетных средств, полученной по результатам осуществления закупок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участвует в рассмотрении дел об обжаловании результатов определения поставщиков (подрядчиков, исполнител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законодательством о контрактной системе в сфере закуп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лномочия заказч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. Заказчики осуществляют следующие полномочия в сфере закупо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согласованию с главным распорядителем (распорядителями) средств бюджета, формируют, утверждают, ведут план закупок и размещают его в единой информационной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согласованию с главными распорядителями (распорядителями) средств бюджета формируют, утверждают, ведут план-график закупок и размещают его в единой информационной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согласованию с главными распорядителями (распорядителями) средств бюджета вносят изменения в план закупок и размещают их единой информационной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согласованию с главными распорядителями (распорядителями) средств бюджета вносят изменения в план-график закупок и размещают их единой информационной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основывают закупки в соответствии с требованиями законодательства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одят общественное обсуждение закупок в случаях, установленных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имают решение о способе определения поставщика (подрядчика, исполнителя) и обосновывают выбор данного способа в соответствии с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яют и обосновывают начальную (максимальную) цену контракта посредством применения метода или нескольких методов, предусмотренных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имают решение об ограничении участия в определении поставщика (подрядчика, исполнителя) в случаях, предусмотренных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итогам года составляют отчет об объеме закупок у субъектов малого предпринимательства, социально ориентированных некоммерческих организаций, предусмотренных частью 2 статьи 30 Федерального закона, и до 1 апреля года, следующего за отчетным годом, размещают такой отчет в единой информационной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ставляют и направляют в Уполномоченный орган заявки на осуществление закупок по формам согласно приложениям к настоящему Поряд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осят в Уполномоченный орган предложения о внесении изменений в извещения о проведении конкурса, электронного аукциона, запроса котировок в электронной форме в срок не позднее, чем за один день до наступления срока определенного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ляют в уполномоченный орган по его запросу разъяснения положений конкурсной процедуры в части определения условий проекта контракта, обоснования начальных (максимальных) цен контрактов, описания объекта закуп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имают и направляют в уполномоченный орган решения об отмене проведения конкурса, электронного аукциона, запроса котировок в электронной форме в срок не позднее, чем за один день до наступления срока, определенного законодательством о контрактной системе в сфере закупок для отмены определения поставщика (подрядчика, исполните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рганизуют в случае необходимости на стадии планирования закупок консультации с поставщиками (подрядчиками, исполнителями) и участвую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влекают экспертов, экспертные организации в случаях, предусмотренных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ссматривают поступившую в качестве обеспечения исполнения контракта банковскую гарантию в сроки, установленные законодательством о контрактной системе в сфере закупок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формируют лицо, предоставившее банковскую гарантию, об отказе в принятии банковской гарантии в срок, установленный законодательством о контрактной системе в сфере закупок, с указанием причин, послуживших основанием для отка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яют взаимодействие с операторами электронных площадок по обмену документами и информацией при проведении конкурса, электронного аукциона, запроса котировок в электронной форме в порядке, установленном законодательством о контрактной системе в сфере закупок и регламентами электронных площа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результатам проведения конкурса, электронного аукциона, запроса котировок в электронной форме заключают контракты в порядке, установленном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сполняют контракты в соответствии с требованиями законодательства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имают решения об изменении контракта, о расторжении контракта в соответствии с требованиями законодательства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мещают информацию об изменении контракта или о расторжении контракта, за исключением сведений, составляющих государственную тайну, в единой информационной сис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яют контроль за исполнением поставщиком (подрядчиком, исполнителем) условий контракта в соответствии с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яют контроль за предусмотренным частью 5 статьи 30 Федерального закона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ляют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для включения сведений в реестр контрактов, заключенных заказчиками, в порядке и сроки, установленные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ляют информацию и документы в федеральный орган исполнительной власти, уполномоченный на осуществление контроля в сфере закупок, для включения сведений в реестр недобросовестных поставщиков (подрядчиков, исполнителей) в порядке и сроки, установленные законодательством о контрактной системе в сфере закуп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ляют информацию в Уполномоченный орган об отказе победителя конкурса, электронного аукциона, запроса котировок в электронной форме от подписания контр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частвуют в рассмотрении дел об обжаловании результатов определения поставщиков (подрядчиков, исполнителей) и осуществляют подготовку материалов для выполнения претензионн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ные полномочия в соответствии с законодательством о контрактной системе в сфере закупо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53" w:hanging="0"/>
        <w:jc w:val="right"/>
        <w:rPr/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</w:t>
      </w:r>
      <w:hyperlink r:id="rId9">
        <w:r>
          <w:rPr>
            <w:rStyle w:val="InternetLink"/>
            <w:rFonts w:cs="Times New Roman" w:ascii="Times New Roman" w:hAnsi="Times New Roman"/>
          </w:rPr>
          <w:t>порядку</w:t>
        </w:r>
      </w:hyperlink>
      <w:r>
        <w:rPr>
          <w:rFonts w:cs="Times New Roman" w:ascii="Times New Roman" w:hAnsi="Times New Roman"/>
        </w:rPr>
        <w:t xml:space="preserve"> взаимодействия комиссии уполномоченного органа для определения поставщиков (подрядчиков, исполнителей) и муниципальных заказчиков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bookmarkStart w:id="1" w:name="_Hlk93390603"/>
            <w:bookmarkEnd w:id="1"/>
            <w:r>
              <w:rPr/>
              <w:t>На бланке орга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сх. №, да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Нижнесергинского муниципального района (Уполномоченный орган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 xml:space="preserve">на осуществление закупки </w:t>
      </w:r>
    </w:p>
    <w:p>
      <w:pPr>
        <w:pStyle w:val="Normal"/>
        <w:jc w:val="center"/>
        <w:rPr/>
      </w:pPr>
      <w:r>
        <w:rPr/>
        <w:t xml:space="preserve">способом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1134" w:hanging="0"/>
        <w:jc w:val="center"/>
        <w:rPr/>
      </w:pPr>
      <w:r>
        <w:rPr>
          <w:sz w:val="20"/>
          <w:szCs w:val="20"/>
        </w:rPr>
        <w:t>(конкурс (открытый конкурс в электронной форме, закрытый конкурс в электронной форме)</w:t>
      </w:r>
    </w:p>
    <w:p>
      <w:pPr>
        <w:pStyle w:val="Normal"/>
        <w:rPr/>
      </w:pPr>
      <w:r>
        <w:rPr/>
        <w:t>на право заключения контракта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мета контр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онтрактной службе, контрактном управляющем, ответственных за взаимодействие с уполномоченным органом, заключение контракта (номера контактного телефона и факса, адрес электронной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зиции в плане-графике закуп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ДП/К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пределения поставщика (исполнителя, подрядчика) с обоснованием выбора данного спосо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в рамках исполнения мероприятий которой осуществляется заку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а, являющегося предметом контракта, место выполнения работы или оказания услуги, являющихся предметом контра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товара, завершения работы либо график оказания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й проектной, сметной документации (где требуется), номер и дата утверждения проектной, смет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заключения государственной экспертизы проектной документации </w:t>
              <w:br/>
              <w:t>(где требуется), номер и дата заключения государственн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ок на участие в закупке, условия банковской гарантии (если такой способ обеспечения заявок применим в соответствии с Федеральным законом от 05 апреля 2013 года № 44-Ф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контракта, порядок предоставления такого обеспечения, требования к такому обеспечению, а также информация о банковском сопровождении контракта в соответствии со статьей 35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участия в определении поставщика (подрядчика, исполнителя), установленное в соответствии со статьями 27 и 30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закупки и исчерпывающий перечень документов, которые должны быть представлены участниками закупки в соответствии с пунктами 1 и 2 части 1 статьи 31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участникам конкурса в соответствии с частью 2 статьи 31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, запреты,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оответствии со статьей 14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в соответствии со статьями 28 и 29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возможности изменить условия контракта в соответствии с положениями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можности заключить контракты, указанные в части 10 статьи 34 Федерального закона от 05 апреля 2013 года № 44-ФЗ, с несколькими участниками закупки на выполнение научно-исследовательских работ в отношении одного предмета и с одними и теми же условиями контракта с указанием количества указанных контра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формация о возможности одностороннего отказа от исполнения контракта в соответствии с положениями частей 8-26 статьи 95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ые сведения, которые, по мнению заказчика, имеют существенное значение при осуществлении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 заявке на осуществление закупки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1) наименование и описание объекта закупки в соответствии со статьей 33 Федерального закона от 05 апреля 2013 года № 44-ФЗ, в том числе требования энергетической эффективности товаров, работ, услуг в соответствии со статьей 26 Федерального закона от 23 ноября 2009 года </w:t>
        <w:br/>
        <w:t>№ 261-ФЗ «Об энергосбережении и повышении энергоэффективности и о внесении изменений в отдельные законодательные акты Российской Федерации» (по видам и категориям товаров, работ, услуг, на которые распространяются такие требования);</w:t>
      </w:r>
    </w:p>
    <w:p>
      <w:pPr>
        <w:pStyle w:val="Normal"/>
        <w:ind w:firstLine="709"/>
        <w:jc w:val="both"/>
        <w:rPr/>
      </w:pPr>
      <w:r>
        <w:rPr/>
        <w:t>2) обоснование начальной (максимальной) цены контракта с приложением подтверждающих документов;</w:t>
      </w:r>
    </w:p>
    <w:p>
      <w:pPr>
        <w:pStyle w:val="Normal"/>
        <w:ind w:firstLine="709"/>
        <w:jc w:val="both"/>
        <w:rPr/>
      </w:pPr>
      <w:r>
        <w:rPr/>
        <w:t>3) критерии оценки заявок на участие в закупке, величины значимости этих критериев;</w:t>
      </w:r>
    </w:p>
    <w:p>
      <w:pPr>
        <w:pStyle w:val="Normal"/>
        <w:ind w:firstLine="709"/>
        <w:jc w:val="both"/>
        <w:rPr/>
      </w:pPr>
      <w:r>
        <w:rPr/>
        <w:t>4) проект контракта;</w:t>
      </w:r>
    </w:p>
    <w:p>
      <w:pPr>
        <w:pStyle w:val="Normal"/>
        <w:ind w:firstLine="709"/>
        <w:jc w:val="both"/>
        <w:rPr/>
      </w:pPr>
      <w:r>
        <w:rPr/>
        <w:t>5) обоснование формирования закупки в случае, если в состав закупки включено два и более наименования товаров, работ, услуг;</w:t>
      </w:r>
    </w:p>
    <w:p>
      <w:pPr>
        <w:pStyle w:val="Normal"/>
        <w:ind w:firstLine="709"/>
        <w:jc w:val="both"/>
        <w:rPr/>
      </w:pPr>
      <w:r>
        <w:rPr/>
        <w:t>6) проектная документация (в случае осуществления закупки на выполнение работ по строительству, реконструкции и капитальному ремонту) и сметная документация (в случае осуществления закупки на выполнение текущего ремонта) в электрон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й заявкой заказчик подтверждает наличие лимитов бюджетных обязательств по предмету данного контракт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2"/>
        <w:gridCol w:w="3167"/>
        <w:gridCol w:w="284"/>
        <w:gridCol w:w="1559"/>
        <w:gridCol w:w="283"/>
        <w:gridCol w:w="2091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»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Главный распорядитель бюджетных средст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2"/>
        <w:gridCol w:w="3167"/>
        <w:gridCol w:w="284"/>
        <w:gridCol w:w="1559"/>
        <w:gridCol w:w="283"/>
        <w:gridCol w:w="2091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главного распоряд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» ____________ 20__ год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ConsPlusNormal"/>
        <w:widowControl/>
        <w:ind w:left="4253" w:hanging="0"/>
        <w:jc w:val="right"/>
        <w:rPr/>
      </w:pPr>
      <w:r>
        <w:rPr>
          <w:rFonts w:cs="Times New Roman" w:ascii="Times New Roman" w:hAnsi="Times New Roman"/>
        </w:rPr>
        <w:t xml:space="preserve">к </w:t>
      </w:r>
      <w:hyperlink r:id="rId10">
        <w:r>
          <w:rPr>
            <w:rStyle w:val="InternetLink"/>
            <w:rFonts w:cs="Times New Roman" w:ascii="Times New Roman" w:hAnsi="Times New Roman"/>
          </w:rPr>
          <w:t>порядку</w:t>
        </w:r>
      </w:hyperlink>
      <w:r>
        <w:rPr>
          <w:rFonts w:cs="Times New Roman" w:ascii="Times New Roman" w:hAnsi="Times New Roman"/>
        </w:rPr>
        <w:t xml:space="preserve"> взаимодействия комиссии уполномоченного органа для определения поставщиков (подрядчиков, исполнителей) и муниципальных заказчиков </w:t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. №, да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Нижнесерги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Уполномоченный орган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 xml:space="preserve">на осуществление закупки </w:t>
      </w:r>
    </w:p>
    <w:p>
      <w:pPr>
        <w:pStyle w:val="Normal"/>
        <w:jc w:val="center"/>
        <w:rPr/>
      </w:pPr>
      <w:r>
        <w:rPr/>
        <w:t xml:space="preserve">способом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1134" w:hanging="0"/>
        <w:jc w:val="center"/>
        <w:rPr/>
      </w:pPr>
      <w:r>
        <w:rPr>
          <w:sz w:val="20"/>
          <w:szCs w:val="20"/>
        </w:rPr>
        <w:t>(аукциона (открытый аукцион в электронной форме, закрытый аукцион, закрытый аукцион в электронной форм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право заключения контракта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предмета контра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онтрактной службе, контрактном управляющем, ответственных за взаимодействие с уполномоченным органом, заключение контракта (номера контактного телефона и факса, адрес электронной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зиции в плане-графике закуп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ДП/К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пределения поставщика (исполнителя, подрядчика) с обоснованием выбора данного спосо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в рамках исполнения мероприятий которой осуществляется заку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а, являющегося предметом контракта, место выполнения работы или оказания услуги, являющихся предметом контра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товара, завершения работы либо график оказания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й проектной, сметной документации (где требуется), номер и дата утверждения проектной, смет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аключения государственной экспертизы проектной документации (где требуется), номер и дата заключения государственн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ок на участие в аукционе, условия банковской гарантии (если такой способ обеспечения заявок применим в соответствии с Федеральным законом от 05 апреля 2013 года № 44-Ф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контракта, порядок предоставления такого обеспечения, требования к такому обеспечению, а также информация о банковском сопровождении контракта в соответствии со статьей 35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участия в определении поставщика (подрядчика, исполнителя), установленное в соответствии со статьями 27 и 30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аукциона и исчерпывающий перечень документов, которые должны быть представлены участниками аукциона в соответствии с пунктами 1 и 2 части 1 и частью 2 статьи 31 (при наличии таких требований)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, запреты,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оответствии со статьей 14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в соответствии со статьями 28 и 29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возможности изменить условия контракта в соответствии с положениями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формация о возможности одностороннего отказа от исполнения контракта в соответствии с положениями частей 8-26 статьи 95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ые сведения, которые, по мнению заказчика, имеют существенное значение при осуществлении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ке на осуществление закупки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1) наименование и описание объекта закупки в соответствии со статьей 33 Федерального закона от 05 апреля 2013 года № 44-ФЗ, в том числе требования энергетической эффективности товаров, работ, услуг в соответствии со статьей 26 Федерального закона от 23 ноября 2009 года </w:t>
        <w:br/>
        <w:t>№ 261-ФЗ «Об энергосбережении и повышении энергоэффективности и о внесении изменений в отдельные законодательные акты Российской Федерации» (по видам и категориям товаров, работ, услуг, на которые распространяются такие требования);</w:t>
      </w:r>
    </w:p>
    <w:p>
      <w:pPr>
        <w:pStyle w:val="Normal"/>
        <w:ind w:firstLine="709"/>
        <w:jc w:val="both"/>
        <w:rPr/>
      </w:pPr>
      <w:r>
        <w:rPr/>
        <w:t>2) обоснование начальной (максимальной) цены контракта с приложением подтверждающих документов;</w:t>
      </w:r>
    </w:p>
    <w:p>
      <w:pPr>
        <w:pStyle w:val="Normal"/>
        <w:ind w:firstLine="709"/>
        <w:jc w:val="both"/>
        <w:rPr/>
      </w:pPr>
      <w:r>
        <w:rPr/>
        <w:t>3) проект контракта;</w:t>
      </w:r>
    </w:p>
    <w:p>
      <w:pPr>
        <w:pStyle w:val="Normal"/>
        <w:ind w:firstLine="709"/>
        <w:jc w:val="both"/>
        <w:rPr/>
      </w:pPr>
      <w:r>
        <w:rPr/>
        <w:t>4) обоснование формирования закупки в случае, если в состав закупки включено два и более наименования товаров, работ, услуг;</w:t>
      </w:r>
    </w:p>
    <w:p>
      <w:pPr>
        <w:pStyle w:val="Normal"/>
        <w:ind w:firstLine="709"/>
        <w:jc w:val="both"/>
        <w:rPr/>
      </w:pPr>
      <w:r>
        <w:rPr/>
        <w:t>5) проектная документация (в случае осуществления закупки на выполнение работ по строительству, реконструкции и капитальному ремонту) и сметная документация (в случае осуществления закупки на выполнение текущего ремонта) в электронном виде.</w:t>
      </w:r>
    </w:p>
    <w:p>
      <w:pPr>
        <w:pStyle w:val="Normal"/>
        <w:ind w:firstLine="709"/>
        <w:jc w:val="both"/>
        <w:rPr/>
      </w:pPr>
      <w:r>
        <w:rPr/>
        <w:t>Настоящей заявкой заказчик подтверждает наличие лимитов бюджетных обязательств по предмету данного контракт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2"/>
        <w:gridCol w:w="3167"/>
        <w:gridCol w:w="284"/>
        <w:gridCol w:w="1559"/>
        <w:gridCol w:w="283"/>
        <w:gridCol w:w="2091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»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Главный распорядитель бюджетных средст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2"/>
        <w:gridCol w:w="3167"/>
        <w:gridCol w:w="284"/>
        <w:gridCol w:w="1559"/>
        <w:gridCol w:w="283"/>
        <w:gridCol w:w="2091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главного распоряд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» ____________ 20__ года</w:t>
      </w:r>
      <w:r>
        <w:br w:type="page"/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</w:t>
      </w:r>
      <w:hyperlink r:id="rId11">
        <w:r>
          <w:rPr>
            <w:rStyle w:val="InternetLink"/>
            <w:rFonts w:cs="Times New Roman" w:ascii="Times New Roman" w:hAnsi="Times New Roman"/>
          </w:rPr>
          <w:t>порядку</w:t>
        </w:r>
      </w:hyperlink>
      <w:r>
        <w:rPr>
          <w:rFonts w:cs="Times New Roman" w:ascii="Times New Roman" w:hAnsi="Times New Roman"/>
        </w:rPr>
        <w:t xml:space="preserve"> взаимодействия комиссии уполномоченного органа для определения поставщиков (подрядчиков, исполнителей) и  муниципальных заказчиков</w:t>
      </w:r>
    </w:p>
    <w:p>
      <w:pPr>
        <w:pStyle w:val="ConsPlusNormal"/>
        <w:widowControl/>
        <w:ind w:left="4253" w:hanging="0"/>
        <w:jc w:val="right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сх. №, да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Нижнесергинского муниципального района (Уполномоченный орган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 xml:space="preserve">на осуществление закупки </w:t>
      </w:r>
    </w:p>
    <w:p>
      <w:pPr>
        <w:pStyle w:val="Normal"/>
        <w:jc w:val="center"/>
        <w:rPr>
          <w:sz w:val="28"/>
          <w:szCs w:val="28"/>
        </w:rPr>
      </w:pPr>
      <w:r>
        <w:rPr/>
        <w:t>способом электронного запроса котировок</w:t>
      </w:r>
    </w:p>
    <w:p>
      <w:pPr>
        <w:pStyle w:val="Normal"/>
        <w:rPr/>
      </w:pPr>
      <w:r>
        <w:rPr/>
        <w:t>на право заключения контракта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мета контракт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контрактной службе, контрактном управляющем, ответственных за взаимодействие с уполномоченным органом, заключение контракта (номера контактного телефона и факса, адрес электронной поч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зиции в плане-графике закуп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ДП/К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пределения поставщика (исполнителя, подрядчика) с обоснованием выбора данного спосо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, в рамках исполнения мероприятий которой осуществляется закуп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а, являющегося предметом контракта, место выполнения работы или оказания услуги, являющихся предметом контрак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товара, завершения работы либо график оказания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й проектной, сметной документации (где требуется), номер и дата утверждения проектной, сметной докумен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заключения государственной экспертизы проектной документации </w:t>
              <w:br/>
              <w:t>(где требуется), номер и дата заключения государственн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ок на участие в закупке, условия банковской гарантии (если такой способ обеспечения заявок применим в соответствии с Федеральным законом от 05 апреля 2013 года № 44-Ф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контракта, порядок предоставления такого обеспечения, требования к такому обеспечению, а также информация о банковском сопровождении контракта в соответствии со статьей 35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участия в определении поставщика (подрядчика, исполнителя), установленное в соответствии со статьями 27 и 30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закупки и исчерпывающий перечень документов, которые должны быть представлены участниками закупки в соответствии с пунктами 1 и 2 части 1 статьи 31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участникам в соответствии с частью 2 статьи 31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, запреты,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оответствии со статьей 14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в соответствии со статьями 28 и 29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возможности изменить условия контракта в соответствии с положениями Федерального закона </w:t>
              <w:br/>
              <w:t>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озможности заключить контракты, указанные в части 10 статьи 34 Федерального закона от 05 апреля 2013 года № 44-ФЗ, с несколькими участниками закупки на выполнение научно-исследовательских работ в отношении одного предмета и с одними и теми же условиями контракта с указанием количества указанных контра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формация о возможности одностороннего отказа от исполнения контракта в соответствии с положениями частей 8-26 статьи 95 Федерального закона от 05 апреля 2013 года № 44-Ф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ные сведения, которые, по мнению заказчика, имеют существенное значение при осуществлении закуп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 заявке на осуществление закупки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1) наименование и описание объекта закупки в соответствии со статьей 33 Федерального закона от 05 апреля 2013 года № 44-ФЗ, в том числе требования энергетической эффективности товаров, работ, услуг в соответствии со статьей 26 Федерального закона от 23 ноября 2009 года </w:t>
        <w:br/>
        <w:t>№ 261-ФЗ «Об энергосбережении и повышении энергоэффективности и о внесении изменений в отдельные законодательные акты Российской Федерации» (по видам и категориям товаров, работ, услуг, на которые распространяются такие требования);</w:t>
      </w:r>
    </w:p>
    <w:p>
      <w:pPr>
        <w:pStyle w:val="Normal"/>
        <w:ind w:firstLine="709"/>
        <w:jc w:val="both"/>
        <w:rPr/>
      </w:pPr>
      <w:r>
        <w:rPr/>
        <w:t>2) обоснование начальной (максимальной) цены контракта с приложением подтверждающих документов;</w:t>
      </w:r>
    </w:p>
    <w:p>
      <w:pPr>
        <w:pStyle w:val="Normal"/>
        <w:ind w:firstLine="709"/>
        <w:jc w:val="both"/>
        <w:rPr/>
      </w:pPr>
      <w:r>
        <w:rPr/>
        <w:t>3) критерии оценки заявок на участие в закупке, величины значимости этих критериев;</w:t>
      </w:r>
    </w:p>
    <w:p>
      <w:pPr>
        <w:pStyle w:val="Normal"/>
        <w:ind w:firstLine="709"/>
        <w:jc w:val="both"/>
        <w:rPr/>
      </w:pPr>
      <w:r>
        <w:rPr/>
        <w:t>4) проект контракта;</w:t>
      </w:r>
    </w:p>
    <w:p>
      <w:pPr>
        <w:pStyle w:val="Normal"/>
        <w:ind w:firstLine="709"/>
        <w:jc w:val="both"/>
        <w:rPr/>
      </w:pPr>
      <w:r>
        <w:rPr/>
        <w:t>5) обоснование формирования закупки в случае, если в состав закупки включено два и более наименования товаров, работ, услуг;</w:t>
      </w:r>
    </w:p>
    <w:p>
      <w:pPr>
        <w:pStyle w:val="Normal"/>
        <w:ind w:firstLine="709"/>
        <w:jc w:val="both"/>
        <w:rPr/>
      </w:pPr>
      <w:r>
        <w:rPr/>
        <w:t>6) проектная документация (в случае осуществления закупки на выполнение работ по строительству, реконструкции и капитальному ремонту) и сметная документация (в случае осуществления закупки на выполнение текущего ремонта) в электрон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й заявкой заказчик подтверждает наличие лимитов бюджетных обязательств по предмету данного контракта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2"/>
        <w:gridCol w:w="3167"/>
        <w:gridCol w:w="284"/>
        <w:gridCol w:w="1559"/>
        <w:gridCol w:w="283"/>
        <w:gridCol w:w="2091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» 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Главный распорядитель бюджетных средст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2"/>
        <w:gridCol w:w="3167"/>
        <w:gridCol w:w="284"/>
        <w:gridCol w:w="1559"/>
        <w:gridCol w:w="283"/>
        <w:gridCol w:w="2091"/>
      </w:tblGrid>
      <w:tr>
        <w:trPr/>
        <w:tc>
          <w:tcPr>
            <w:tcW w:w="1924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главного распоряд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«___» ____________ 20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38373;fld=134;dst=100028" TargetMode="External"/><Relationship Id="rId3" Type="http://schemas.openxmlformats.org/officeDocument/2006/relationships/hyperlink" Target="consultantplus://offline/main?base=RLAW013;n=38373;fld=134;dst=100028" TargetMode="External"/><Relationship Id="rId4" Type="http://schemas.openxmlformats.org/officeDocument/2006/relationships/hyperlink" Target="consultantplus://offline/main?base=RLAW013;n=38373;fld=134;dst=100157" TargetMode="External"/><Relationship Id="rId5" Type="http://schemas.openxmlformats.org/officeDocument/2006/relationships/hyperlink" Target="consultantplus://offline/main?base=RLAW013;n=38373;fld=134;dst=100157" TargetMode="External"/><Relationship Id="rId6" Type="http://schemas.openxmlformats.org/officeDocument/2006/relationships/hyperlink" Target="consultantplus://offline/main?base=RLAW013;n=38373;fld=134;dst=10015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main?base=RLAW013;n=38373;fld=134;dst=100028" TargetMode="External"/><Relationship Id="rId10" Type="http://schemas.openxmlformats.org/officeDocument/2006/relationships/hyperlink" Target="consultantplus://offline/main?base=RLAW013;n=38373;fld=134;dst=100028" TargetMode="External"/><Relationship Id="rId11" Type="http://schemas.openxmlformats.org/officeDocument/2006/relationships/hyperlink" Target="consultantplus://offline/main?base=RLAW013;n=38373;fld=134;dst=100028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58:00Z</dcterms:created>
  <dc:creator>nikiforova</dc:creator>
  <dc:description/>
  <cp:keywords/>
  <dc:language>en-US</dc:language>
  <cp:lastModifiedBy>SpecZacup</cp:lastModifiedBy>
  <cp:lastPrinted>2019-07-17T08:33:00Z</cp:lastPrinted>
  <dcterms:modified xsi:type="dcterms:W3CDTF">2022-01-18T11:30:00Z</dcterms:modified>
  <cp:revision>95</cp:revision>
  <dc:subject/>
  <dc:title>Проект</dc:title>
</cp:coreProperties>
</file>